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IZMJENAMA I DOPUNA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ZAKONA O IZVRŠNOM POSTUP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izvršnom postupku („Službeni glasnik Republike Srpske“, br. 59/03, 85/03, 64/05, 118/07, 29/10, 57/12, 67/13 i 98/14) u članu 28. poslije stava 2. dodaje se novi stav 3. koji glasi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Zatezne kamate na troškove izvršnog postupka određuju se od dana donošenja rješenja o izvršenju pa do naplate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29. stav 2. mijenja se i glasi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Vjerodostojna isprava je, prema ovom zakonu, mjenica i ček s protestom i povratnim računom ako su potrebni za zasnivanje potraživanja i računi ili izvodi iz poslovnih knjiga, za cijenu komunalnih usluga, isporuke vode, toplotne energije, telekomunikacionih usluga, RTV takse, odvoz smeća i odluke i knjigovodstveni izvodi Advokatske komore Republike Srpske o visini duga po osnovu članarine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93. stav 1. mijenja se i glasi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Nakon polaganja cijene, sud rješenjem dosuđuje nepokretnost kupcu, a rješenje dostavlja kupcu i svim licima kojima se dostavlja zaključak o prodaji, i objavljuje na oglasnoj tabli suda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2. riječi: „zemljišno knjižnom sudu“ zamjenjuju se riječima: „Republičkoj upravi za geodetske i imovinsko-pravne poslove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v 4. briše s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109. stav 6. briše s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stava 7. dodaje se novi stav 8. koji glasi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Ako nužnost održavanja ročišta za diobu nije propisana ovim zakonom, sud će rješenje o namirenju dostaviti strankama i licima koja imaju pravo da se iz prodajne cijene namire.“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av 8. postaje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166. u stavu 2. poslije riječi: „račun tražioca izvršenja“ dodaju se riječi: „ili njegovog punomoćnika“ a poslije riječi: „iznos tražiocu izvršenja“ dodaju se riječi: „ili njegovom punomoćniku“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3. poslije riječi: „tražiocu izvršenja“ dodaju se riječi: „ili njegovom punomoćniku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4. poslije riječi: „tražioca izvršenja“ dodaju se riječi: „ili njegovog punomoćnika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. 8. i 9. brišu s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74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8</w:t>
        <w:tab/>
        <w:tab/>
        <w:t xml:space="preserve">                        </w:t>
        <w:tab/>
        <w:tab/>
        <w:t xml:space="preserve">          PREDSJED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4. jul 2018. godine</w:t>
        <w:tab/>
        <w:tab/>
        <w:t xml:space="preserve">      </w:t>
        <w:tab/>
        <w:t xml:space="preserve">           </w:t>
        <w:tab/>
        <w:t xml:space="preserve">                         NARODNE SKUPŠTIN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Calibri" w:hAnsi="Calibri" w:eastAsia="Calibri" w:cs="Calibri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sz w:val="22"/>
      <w:szCs w:val="22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en-GB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R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Times New Roman" w:cs="Arial"/>
      <w:b/>
      <w:bCs/>
      <w:sz w:val="24"/>
      <w:szCs w:val="24"/>
      <w:lang w:val="sr-Latn-BA"/>
    </w:rPr>
  </w:style>
  <w:style w:type="paragraph" w:styleId="Normal1">
    <w:name w:val="LO-normal"/>
    <w:basedOn w:val="Normal"/>
    <w:qFormat/>
    <w:pPr>
      <w:spacing w:before="0" w:after="150"/>
    </w:pPr>
    <w:rPr>
      <w:rFonts w:ascii="Arial" w:hAnsi="Arial" w:eastAsia="Times New Roman" w:cs="Arial"/>
      <w:lang w:val="sr-Latn-BA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Times New Roman" w:cs="Arial"/>
      <w:b/>
      <w:bCs/>
      <w:sz w:val="24"/>
      <w:szCs w:val="24"/>
      <w:lang w:val="sr-Latn-B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5:00Z</dcterms:created>
  <dc:creator>Jelica Grbic</dc:creator>
  <dc:description/>
  <cp:keywords/>
  <dc:language>en-US</dc:language>
  <cp:lastModifiedBy>DraganR</cp:lastModifiedBy>
  <cp:lastPrinted>2018-07-05T11:23:00Z</cp:lastPrinted>
  <dcterms:modified xsi:type="dcterms:W3CDTF">2018-07-24T11:45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